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onstration der Beschlagwortung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9400</wp:posOffset>
            </wp:positionV>
            <wp:extent cx="5600700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strg E können aus einem Templet (Satzschablone) Felder hereinkopiert werden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3427095" cy="1597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40551" b="6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Für jede Schlagwortfolge gibt es eine 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>
          <w:lang w:val="en-GB"/>
        </w:rPr>
      </w:pPr>
      <w:r>
        <w:rPr>
          <w:lang w:val="en-GB"/>
        </w:rPr>
        <w:t>DB    L ACC01</w:t>
      </w:r>
    </w:p>
    <w:p>
      <w:pPr>
        <w:pStyle w:val="NurText"/>
        <w:rPr>
          <w:lang w:val="en-GB"/>
        </w:rPr>
      </w:pPr>
      <w:r>
        <w:rPr>
          <w:lang w:val="en-GB"/>
        </w:rPr>
        <w:t>SYSID L 0</w:t>
      </w:r>
    </w:p>
    <w:p>
      <w:pPr>
        <w:pStyle w:val="NurText"/>
        <w:rPr>
          <w:lang w:val="en-GB"/>
        </w:rPr>
      </w:pPr>
      <w:r>
        <w:rPr>
          <w:lang w:val="en-GB"/>
        </w:rPr>
        <w:t>FMT   L MH</w:t>
      </w:r>
    </w:p>
    <w:p>
      <w:pPr>
        <w:pStyle w:val="NurText"/>
        <w:rPr>
          <w:lang w:val="en-GB"/>
        </w:rPr>
      </w:pPr>
      <w:r>
        <w:rPr>
          <w:lang w:val="en-GB"/>
        </w:rPr>
        <w:t>LDR   L 00000nM2.01200024------h</w:t>
      </w:r>
    </w:p>
    <w:p>
      <w:pPr>
        <w:pStyle w:val="NurText"/>
        <w:rPr>
          <w:lang w:val="en-GB"/>
        </w:rPr>
      </w:pPr>
      <w:r>
        <w:rPr>
          <w:lang w:val="en-GB"/>
        </w:rPr>
        <w:t>902   L $$y</w:t>
      </w:r>
    </w:p>
    <w:p>
      <w:pPr>
        <w:pStyle w:val="NurText"/>
        <w:rPr>
          <w:lang w:val="en-GB"/>
        </w:rPr>
      </w:pPr>
      <w:r>
        <w:rPr>
          <w:lang w:val="en-GB"/>
        </w:rPr>
        <w:t>902   L $$y</w:t>
      </w:r>
    </w:p>
    <w:p>
      <w:pPr>
        <w:pStyle w:val="NurText"/>
        <w:rPr>
          <w:lang w:val="en-GB"/>
        </w:rPr>
      </w:pPr>
      <w:r>
        <w:rPr>
          <w:lang w:val="en-GB"/>
        </w:rPr>
        <w:t>902   L $$y</w:t>
      </w:r>
    </w:p>
    <w:p>
      <w:pPr>
        <w:pStyle w:val="NurText"/>
        <w:rPr>
          <w:lang w:val="en-GB"/>
        </w:rPr>
      </w:pPr>
      <w:r>
        <w:rPr>
          <w:lang w:val="en-GB"/>
        </w:rPr>
        <w:t>902   L $$y</w:t>
      </w:r>
    </w:p>
    <w:p>
      <w:pPr>
        <w:pStyle w:val="NurText"/>
        <w:rPr>
          <w:lang w:val="en-GB"/>
        </w:rPr>
      </w:pPr>
      <w:r>
        <w:rPr>
          <w:lang w:val="en-GB"/>
        </w:rPr>
        <w:t>902   L $$y</w:t>
      </w:r>
    </w:p>
    <w:p>
      <w:pPr>
        <w:pStyle w:val="NurText"/>
        <w:rPr>
          <w:lang w:val="en-GB"/>
        </w:rPr>
      </w:pPr>
      <w:r>
        <w:rPr>
          <w:lang w:val="en-GB"/>
        </w:rPr>
        <w:t>902   L $$z</w:t>
      </w:r>
    </w:p>
    <w:p>
      <w:pPr>
        <w:pStyle w:val="NurText"/>
        <w:rPr/>
      </w:pPr>
      <w:r>
        <w:rPr/>
        <w:t>902   L $$f</w:t>
      </w:r>
    </w:p>
    <w:p>
      <w:pPr>
        <w:pStyle w:val="NurText"/>
        <w:rPr/>
      </w:pPr>
      <w:r>
        <w:rPr/>
        <w:t>902   L $$g</w:t>
      </w:r>
    </w:p>
    <w:p>
      <w:pPr>
        <w:pStyle w:val="NurText"/>
        <w:rPr/>
      </w:pPr>
      <w:r>
        <w:rPr/>
        <w:t>904a  L $$aBearbeiter-Paraphe!!</w:t>
      </w:r>
    </w:p>
    <w:p>
      <w:pPr>
        <w:pStyle w:val="NurText"/>
        <w:rPr/>
      </w:pPr>
      <w:r>
        <w:rPr/>
      </w:r>
    </w:p>
    <w:p>
      <w:pPr>
        <w:pStyle w:val="Normal"/>
        <w:rPr/>
      </w:pPr>
      <w:r>
        <w:rPr/>
        <w:t xml:space="preserve">Man holt sich so viele templets herein, wie man Schlagwortfolgen anlegen möch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templet entspricht die Reihenfolge bereits der Reihenfolge der Schlagwortkategori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chnischer Vorgang der Beschlagwortung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ch Auswahl der entsprechenden Schlagwörter!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ippen des Wortbeginns des Schlagwortes z.B.  fach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uchstabe y ermöglicht den Zugang zum Index der Schlagwörter aus der SWD.</w:t>
      </w:r>
    </w:p>
    <w:p>
      <w:pPr>
        <w:pStyle w:val="Normal"/>
        <w:rPr/>
      </w:pPr>
      <w:r>
        <w:rPr/>
        <w:t>Hier sind Deskriptoren und Nicht-Deskriptoren (Verweisungen, 830) index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strg F3 gelangt man an die entsprechende Indexstell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286500" cy="2857500"/>
                <wp:effectExtent l="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1352" r="30682" b="40411"/>
                          <a:stretch/>
                        </pic:blipFill>
                        <pic:spPr>
                          <a:xfrm>
                            <a:off x="0" y="0"/>
                            <a:ext cx="399672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57880" y="114480"/>
                            <a:ext cx="1600200" cy="571680"/>
                          </a:xfrm>
                          <a:prstGeom prst="wedgeRectCallout">
                            <a:avLst>
                              <a:gd name="adj1" fmla="val -97143"/>
                              <a:gd name="adj2" fmla="val 85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K Verlinken mit dem Schlagw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1600200" cy="571680"/>
                          </a:xfrm>
                          <a:prstGeom prst="wedgeRectCallout">
                            <a:avLst>
                              <a:gd name="adj1" fmla="val -108013"/>
                              <a:gd name="adj2" fmla="val -6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he zu anderer Stelle im Inde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486080"/>
                            <a:ext cx="1600200" cy="571680"/>
                          </a:xfrm>
                          <a:prstGeom prst="wedgeRectCallout">
                            <a:avLst>
                              <a:gd name="adj1" fmla="val -121509"/>
                              <a:gd name="adj2" fmla="val -102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ails: gesamter Datensatz des Schlagwor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171880"/>
                            <a:ext cx="2514600" cy="685800"/>
                          </a:xfrm>
                          <a:prstGeom prst="wedgeRectCallout">
                            <a:avLst>
                              <a:gd name="adj1" fmla="val -59143"/>
                              <a:gd name="adj2" fmla="val -176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eigen anderer Datensätze, die mit diesem Schlagwort verlinkt si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pt;width:495pt;height:225pt" coordorigin="0,8" coordsize="9900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;width:6293;height:39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020;top:188;width:2519;height:8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K Verlinken mit dem Schlagw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268;width:2519;height:8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he zu anderer Stelle im Inde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348;width:2519;height:8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ails: gesamter Datensatz des Schlagwor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428;width:3959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eigen anderer Datensätze, die mit diesem Schlagwort verlinkt s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4112895" cy="22104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Mit OK bestätigen. Die richtige Schlagwortkategorie wird eingespielt. Hier ein s für Sachschlagwort und die Datensatznummer der SW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- und Zeitschlagwörter werden nicht verlink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ei hier nochmals darauf hingewiesen, dass eine gewissenhafte Auswahl des engsten (spezifischten) Schlagwortes über die strgF3 nicht möglich ist. Die „Wanderung“ über die Relationierungen ist nicht möglic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heber der Schlagwortket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Verbund wird der Urheber der Schlagwortkette eingetrage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80340</wp:posOffset>
            </wp:positionV>
            <wp:extent cx="3312795" cy="23672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Unter 904 a a kommt die Paraphe des Bearbei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 man die Beschlagwortung von der DNB aus dem Karlsruher Katalog übernommen, schreibt man zuerst seine eigene Paraphe und dann  DDB (oder DNB)</w:t>
      </w:r>
    </w:p>
    <w:p>
      <w:pPr>
        <w:pStyle w:val="Normal"/>
        <w:rPr/>
      </w:pPr>
      <w:r>
        <w:rPr/>
        <w:t>Möchte man eine Schlagwortkette verändern (gravierender Fehler), dann schreibt man sich hinten hinein.</w:t>
      </w:r>
    </w:p>
    <w:p>
      <w:pPr>
        <w:pStyle w:val="Normal"/>
        <w:rPr/>
      </w:pPr>
      <w:r>
        <w:rPr/>
        <w:t>Der letzte Eintrag ist immer der letzte Urh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FVE UBKZMU BV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eschlagwortung von BOKFVE wurde von UBKZMU auf die Beschlagwortung des Bayerischen Verbundes geänder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bspeichern des Datensatzes: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48285</wp:posOffset>
            </wp:positionV>
            <wp:extent cx="5765800" cy="10287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5372100" cy="342900"/>
                <wp:effectExtent l="5080" t="101727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3080"/>
                        </a:xfrm>
                        <a:prstGeom prst="wedgeRectCallout">
                          <a:avLst>
                            <a:gd name="adj1" fmla="val 35624"/>
                            <a:gd name="adj2" fmla="val -34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ier wird der Datensatz abgespeichert. Mit „weiter“ wird nochmals bestätig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-0.6pt;width:42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Hier wird der Datensatz abgespeichert. Mit „weiter“ wird nochmals bestätig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öchte man den Datensatz einfach schließen, dann klickt man auf das „x“. der Datensatz wird ohne Veränderung geschlossen. Auch hier muss man erst bestätigen-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59:00Z</dcterms:created>
  <dc:creator>bystedt</dc:creator>
  <dc:description/>
  <cp:keywords/>
  <dc:language>en-US</dc:language>
  <cp:lastModifiedBy>bystedt</cp:lastModifiedBy>
  <dcterms:modified xsi:type="dcterms:W3CDTF">2011-08-22T10:36:00Z</dcterms:modified>
  <cp:revision>4</cp:revision>
  <dc:subject/>
  <dc:title>Demonstration der Beschlagwortung</dc:title>
</cp:coreProperties>
</file>